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</w:t>
        <w:tab/>
        <w:tab/>
        <w:tab/>
        <w:tab/>
        <w:t>Dat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nic Summar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Parabo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y = a(x-h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k</w:t>
        <w:tab/>
        <w:t>Opens up or down (a is positive or a is negativ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x = a(y - k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h</w:t>
        <w:tab/>
        <w:t>Opens left or right  (a is negative or a is positiv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(h, k)</w:t>
      </w:r>
    </w:p>
    <w:p>
      <w:pPr>
        <w:pStyle w:val="Normal"/>
        <w:rPr/>
      </w:pPr>
      <w:r>
        <w:rPr>
          <w:rFonts w:cs="Arial" w:ascii="Arial" w:hAnsi="Arial"/>
        </w:rPr>
        <w:t>|1/(4a)|= distance from vertex to focus or from vertex to directri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|1/a| = length of the latus rect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Circ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(x - h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(y - k)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(h, 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- radi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Ellipses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45415</wp:posOffset>
                </wp:positionV>
                <wp:extent cx="91440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orizontal ellip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1.4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orizontal ellip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45415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rtical ellip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1.4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ertical ellip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&gt;b&gt;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(h, 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b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c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a = length of major ax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b = length of minor ax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 = distance from center to fo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a = sum of focal rad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Hyperbo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50495</wp:posOffset>
                </wp:positionV>
                <wp:extent cx="1028700" cy="5715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pens left and rig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1.8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pens left and r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150495</wp:posOffset>
                </wp:positionV>
                <wp:extent cx="1028700" cy="571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pens up and dow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1.8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pens up and dow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b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c</w:t>
      </w:r>
      <w:r>
        <w:rPr>
          <w:rFonts w:cs="Arial" w:ascii="Arial" w:hAnsi="Arial"/>
          <w:vertAlign w:val="superscript"/>
        </w:rPr>
        <w:t>2</w:t>
        <w:tab/>
        <w:tab/>
      </w:r>
      <w:r>
        <w:rPr>
          <w:rFonts w:cs="Arial" w:ascii="Arial" w:hAnsi="Arial"/>
        </w:rPr>
        <w:t>(a is always first for the hyperbol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(h, 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= length from center to vert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 = length from center to foci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sympto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lope is b/a or -b/a for left/r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lope is a/b or -a/b for up/down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20:38:00Z</dcterms:created>
  <dc:creator>Upper Dublin School District</dc:creator>
  <dc:description/>
  <cp:keywords/>
  <dc:language>en-US</dc:language>
  <cp:lastModifiedBy>mhayden</cp:lastModifiedBy>
  <cp:lastPrinted>2003-05-19T07:49:00Z</cp:lastPrinted>
  <dcterms:modified xsi:type="dcterms:W3CDTF">2012-03-14T13:07:00Z</dcterms:modified>
  <cp:revision>11</cp:revision>
  <dc:subject/>
  <dc:title/>
</cp:coreProperties>
</file>